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t>«СОГЛАСОВАНО»                                                                                                                                                                                         «УТВЕРЖДАЮ»                                                 Начальника ПТУ                                                                                                                                                                                          Начальник УКСиР</w:t>
      </w:r>
    </w:p>
    <w:p>
      <w:pPr>
        <w:pStyle w:val="Normal"/>
        <w:spacing w:lineRule="auto" w:line="360"/>
        <w:rPr/>
      </w:pPr>
      <w:r>
        <w:rPr/>
        <w:t>ООО «Самарские коммунальные системы»                                                                                                     ООО «Самарские коммунальные системы»</w:t>
      </w:r>
    </w:p>
    <w:p>
      <w:pPr>
        <w:pStyle w:val="Normal"/>
        <w:spacing w:lineRule="auto" w:line="360"/>
        <w:jc w:val="both"/>
        <w:rPr/>
      </w:pPr>
      <w:r>
        <w:rPr/>
        <w:t>____________ Е.А. Шаров                                                                                                                                                           ___________ И.А. Даньчин</w:t>
      </w:r>
      <w:r>
        <w:rPr>
          <w:rFonts w:eastAsia="Tahoma"/>
          <w:highlight w:val="yellow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0"/>
        </w:tabs>
        <w:rPr/>
      </w:pPr>
      <w:r>
        <w:rPr/>
        <w:t xml:space="preserve">Д Е ФЕ К Т Н А Я   В Е Д О М О С Т Ь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СКС-2024-В-3-200.3; № СКС-2024-С-3-305.3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СКС-2024-В-2-492.3; № СКС-2024-С-2-524.3.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Heading1"/>
        <w:rPr/>
      </w:pPr>
      <w:r>
        <w:rPr/>
        <w:t>Устранение наледи на проезжей части внутриквартальных дорог после ликвидации изливов на водопроводных и канализационных                                                               сетях расположенных в Куйбышевском, Самарском, Ленинском, Октябрьском, Железнодорожном районах.</w:t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268"/>
        <w:gridCol w:w="5103"/>
        <w:gridCol w:w="1701"/>
        <w:gridCol w:w="1418"/>
        <w:gridCol w:w="17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Виды конструктивных эле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дефек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, необходимые для устранения деф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зование наледи на дорогах местного знач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. техникой: Трактор "БЕЛАРУС" (щет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втомобиль-самосвал КАМАЗ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рузчик ТО-18, Амкодор 322-01, Погрузчик "Волжанин"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рузчик универсальный Амкодор 211, Бобкат (мини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ягач полуприцеп КАМАЗ 54112 с тралом 20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скаватор-погрузчик JCB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азель ГАЗ – 3307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/плата дорожных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/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счано-соляная смесь (содержание соли 10 %) за 1 т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счано-соляная смесь (содержание соли 30 %) за 1 т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тивогололедный реагент "Бионорд"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ем снега (ледяных образований) на площадку для временного складирования снега (за 1 т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rPr/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 xml:space="preserve">                                                                           </w:t>
      </w:r>
      <w:r>
        <w:rPr>
          <w:rFonts w:eastAsia="Tahoma"/>
        </w:rPr>
        <w:t xml:space="preserve">Ведущий  </w:t>
      </w:r>
      <w:r>
        <w:rPr/>
        <w:t>инженер ОКР                                      Печенкина О.Н.</w:t>
      </w:r>
    </w:p>
    <w:sectPr>
      <w:type w:val="nextPage"/>
      <w:pgSz w:orient="landscape" w:w="16838" w:h="11906"/>
      <w:pgMar w:left="1134" w:right="73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cs="Times New Roman"/>
      <w:sz w:val="24"/>
      <w:szCs w:val="24"/>
      <w:lang w:val="en-US" w:bidi="ar-SA"/>
    </w:rPr>
  </w:style>
  <w:style w:type="character" w:styleId="Style15">
    <w:name w:val="Схема документа Знак"/>
    <w:qFormat/>
    <w:rPr>
      <w:rFonts w:cs="Times New Roman"/>
      <w:sz w:val="2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wasq</dc:creator>
  <dc:description/>
  <cp:keywords/>
  <dc:language>en-US</dc:language>
  <cp:lastModifiedBy>Печенкина Ольга Николаевна</cp:lastModifiedBy>
  <cp:lastPrinted>1995-11-21T17:41:00Z</cp:lastPrinted>
  <dcterms:modified xsi:type="dcterms:W3CDTF">2023-12-19T06:33:00Z</dcterms:modified>
  <cp:revision>20</cp:revision>
  <dc:subject/>
  <dc:title>«СОГЛАСОВАНО»                                                                                                                 </dc:title>
</cp:coreProperties>
</file>